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Geography of Canada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GC1D/1DE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Military Grid Exercise for a Topographical Map of Ottawa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</w:t>
        <w:tab/>
        <w:t xml:space="preserve">Identify the physical or human feature found at the following 6 point grid 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referen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531</w:t>
        <w:tab/>
        <w:t>335:</w:t>
        <w:tab/>
        <w:t>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>277</w:t>
        <w:tab/>
        <w:t>143:</w:t>
        <w:tab/>
        <w:t>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</w:t>
        <w:tab/>
        <w:t>452</w:t>
        <w:tab/>
        <w:t>268:</w:t>
        <w:tab/>
        <w:t>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</w:t>
        <w:tab/>
        <w:t>595</w:t>
        <w:tab/>
        <w:t>158:</w:t>
        <w:tab/>
        <w:t>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</w:t>
        <w:tab/>
        <w:t>452</w:t>
        <w:tab/>
        <w:t>302:</w:t>
        <w:tab/>
        <w:t>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</w:t>
        <w:tab/>
        <w:t xml:space="preserve">Determine the 6 point grid reference for the following physical or human 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feature: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</w:t>
        <w:tab/>
        <w:t>Center of the Sewage Pond, east of Beacon Hill: 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b) </w:t>
        <w:tab/>
        <w:t>Place D’Orleans shopping centre: 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</w:t>
        <w:tab/>
        <w:t>Center of the cemetery in Vanier: 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) </w:t>
        <w:tab/>
        <w:t xml:space="preserve">The lake in the middle of the Rideau-Carleton l track, north of Johnston </w:t>
      </w:r>
    </w:p>
    <w:p>
      <w:pPr>
        <w:pStyle w:val="Normal"/>
        <w:spacing w:lineRule="auto" w:line="360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rners: 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e) </w:t>
        <w:tab/>
        <w:t>The Detention Centre near Blackburn Hamlet: 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</w:t>
        <w:tab/>
        <w:t>Identify the prominent feature found at the following 4 point grid referen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28 23:</w:t>
        <w:tab/>
        <w:t>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b)</w:t>
        <w:tab/>
        <w:t>55 32:</w:t>
        <w:tab/>
        <w:t>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c)</w:t>
        <w:tab/>
        <w:t>59 28:</w:t>
        <w:tab/>
        <w:t>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d)</w:t>
        <w:tab/>
        <w:t>36 21:</w:t>
        <w:tab/>
        <w:t>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)</w:t>
        <w:tab/>
        <w:t>4021:</w:t>
        <w:tab/>
        <w:t>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</w:t>
        <w:tab/>
        <w:t>Determine the 4 point grid reference for the following feature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</w:t>
        <w:tab/>
        <w:t>Lac Leamy in Hull: 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</w:t>
        <w:tab/>
        <w:t>CFB Ottawa North: 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</w:t>
        <w:tab/>
        <w:t>Carleton University: 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) </w:t>
        <w:tab/>
        <w:t>Lansdowne Park: 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e) </w:t>
        <w:tab/>
        <w:t>The Garbage bump south of Orleans: ___________________________</w:t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7:34:00Z</dcterms:created>
  <dc:creator>OCDSB User</dc:creator>
  <dc:description/>
  <cp:keywords/>
  <dc:language>en-US</dc:language>
  <cp:lastModifiedBy>OCDSB User</cp:lastModifiedBy>
  <dcterms:modified xsi:type="dcterms:W3CDTF">2012-12-04T18:02:00Z</dcterms:modified>
  <cp:revision>2</cp:revision>
  <dc:subject/>
  <dc:title>Military Grid Exercise for the Ottawa Topographical Map</dc:title>
</cp:coreProperties>
</file>